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Extraordinara a Actionarilor MOARA CIBIN S.A. din 23/24.04.2019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6.04.2019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probarea prelungirii contractului de închiriere  a liniilor de fabricație  produse făinoase și a spațiilor de producție și depozitare de la parterul imobilului situat în Sibiu, Șos. Alba Iulia nr. 70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probarea unui program de rascumparare de actiuni proprii în următoarele condiţi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ărul maxim de acţiuni ce urmează a se dobândi:10.710.221 de acţiun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4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ul de răscumpărare are drept scop reducerea capitalului social, în condiţiile legi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4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ţul minim de achiziţie va fi preţul de piaţa de la BVB din momentul efectuării achiziţiei, iar preţul maxim de achiziţie al acţiunilor va fi de 0,40 lei/acţiu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ăscumpararea acţiunilor se va realiza prin cumparare de acţiuni în cadrul unei oferte publice de cumparare, desfăşurate în conformitate cu prevederile Legii 24/2017, Regulamentului nr.5/2018 precum şi a oricăror altor legi şi reglementări aplicabile</w:t>
            </w:r>
            <w:r>
              <w:rPr>
                <w:bCs/>
              </w:rPr>
              <w:t>, pe o durata maxima de 18 lun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operirea valorii actiunilor rascumparate se face din profitul distribuibil sau din rezervele disponibile ale societăţii, înscrise în ultima situaţie financiară anuală aprobată, conform prevederilor art. 103 din Legea nr.31/1990, acualizat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007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robarea 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ânzării unor active corporale ale societăţii care sunt în prezent fie neutilizate, fie închiriate, la un preţ estimat de vanzare de 4.000.000 euro plus TVA-ul legal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07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Aprobare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.2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 dată de înregistrare în conformitate cu  dispoziţiile art.  86 alin.1 din Legea 24/2017, legea privind emitenții de instrumente financiare și operațiuni de piață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.2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 „ex-date”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9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b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robaratea împuternicirii preşedintelui Consiliului de Administraţie să semneze toate documentele necesare în vederea ducerii la îndeplinire a hotărârilor adoptat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datarea persoanei care să întreprindă demersurile de înregistrare şi de publicare a hotărârii adoptate, la Oficiul Registrului Comerțului din Sibiu</w:t>
            </w:r>
            <w:r>
              <w:rPr/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94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0:00Z</dcterms:created>
  <dc:creator>Bucuresti 4</dc:creator>
  <dc:description/>
  <cp:keywords/>
  <dc:language>en-US</dc:language>
  <cp:lastModifiedBy>Adrian Bleoca</cp:lastModifiedBy>
  <dcterms:modified xsi:type="dcterms:W3CDTF">2019-03-22T08:09:00Z</dcterms:modified>
  <cp:revision>5</cp:revision>
  <dc:subject/>
  <dc:title/>
</cp:coreProperties>
</file>